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Обеспечение жизнедеятельности Курежского сельсовета» на 2016-2018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9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й условий для развития дорожного хозяйства» на 2016-2018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территории Курежского сельсовета» на 2016-2018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еж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увеличится с 18,3 % в 2015 году до 20 % к 2018 год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18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одпрограммы составит 239300,0 рублей  за счет средств бюджета сельсовета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 90900,0 рублей за счет средств бюджета сельсовета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73000,0 рублей  за счет средств бюджета сельсовета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75400,0 рублей  за счет средств сельского бюдж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Куреж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18 годы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 состоянию на 01.11.2014 года сеть автомобильных дорог муниципального образования Курежский составляет 7.1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Куреж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 :-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rStyle w:val="StrongEmphasis"/>
          <w:color w:val="000000"/>
          <w:sz w:val="28"/>
          <w:szCs w:val="28"/>
        </w:rPr>
        <w:t>Механизм реализации и управления подпрограммой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, перечень мероприятий с указанием объемов финансирования указанного в приложении 2 к подпрограмме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еж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Куреж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Куреж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-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2.6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сельсовета, краевого бюджет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подпрограммы составит 239300,0 рублей в том числе за счет средств бюджета сельсовета 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 90900,0 рублей  за счет средств бюджета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7 году – 73000,0 рублей  за счет средств бюджета сельсовета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8 году – 75400,0 рублей  за счет средств сельского бюджет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26:00Z</dcterms:created>
  <dc:creator>ооо</dc:creator>
  <dc:description/>
  <cp:keywords/>
  <dc:language>en-US</dc:language>
  <cp:lastModifiedBy>Татьяна</cp:lastModifiedBy>
  <cp:lastPrinted>2013-11-10T09:24:00Z</cp:lastPrinted>
  <dcterms:modified xsi:type="dcterms:W3CDTF">2015-11-13T23:15:00Z</dcterms:modified>
  <cp:revision>30</cp:revision>
  <dc:subject/>
  <dc:title/>
</cp:coreProperties>
</file>