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ЕЖ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7.12.2021                               с.Куреж                              34-р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«О бюджете  Курежского сельсове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2 год и плановый период 2023-2024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 основные характеристики бюджета Курежского сельсовета на 2022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в сумме 4 469 919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бюджета в сумме 4 469 919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в сумме 0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точники внутреннего финансирования дефицита местного бюджета в сумме 0,0 рублей  согласно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Утвердить основные характеристики  бюджета на 2023 год и на 2024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на 2023 год в сумме 4 477 019,0 рублей и на 2024 год и в сумме 4 426 469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 бюджета  на 2023 год в сумме 4 477 019,0 рублей, в том числе условно утвержденные расходы в сумме 110 491,0 рубль, и на 2024 год в сумме  4 426 469,0 рублей, в том числе условно утвержденные  расходы в сумме  221 233,0 рубля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на 2023-2024 годы в сумме 0,0 рублей ежегодно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точники внутреннего финансирования дефицита местного бюджета на 2022 год и плановый период  2023-2024 годов  в сумме 0,0 рублей ежегодно согласно приложению 1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твердить доходы местного бюджета Курежского сельсовета  на 2022 год и плановый период 2023-2024 годов согласно  приложению 2 к настоящему Решению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твердить в пределах общего объема расходов бюджета, установленного пунктом 1 и пунктом 2 настоящего Реш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пределение бюджетных ассигнований по разделам и подразделам бюджетной классификации расходов 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омственную структуру расходов  местного бюджета на 2022 год и плановый период 2023-2024 годов согласно приложению 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пределение бюджетных ассигнований по целевым статьям (муниципальным программам Курежского сельсовета и непрограммным направлениям деятельности), группам и подгруппам видов расходов, разделам, подразделам классификации расходов  местного бюджета на 2022 год и плановый период 2023-2024 годов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 Утвердить общий объем средств бюджета на исполнение публичных нормативных обязательств Курежского сельсовета на 2022 год и плановый период 2023-2024 годов в сумме  46 500,0 рублей ежегод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Установить, что глава Курежского сельсовета вправе  в ходе исполнения настоящего Решения вносить изменения  в  бюджетную роспись  бюджета Курежского сельсовета на 2022 год и плановый период 2023-2024 годов без  внесения  изменений в настоящее Решение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лучаях образования, переименования, реорганизации, ликвидации администрации Курежского 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 средств, предусмотренных настоящим Решением на обеспечение ее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бюджетным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-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, нормативно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умму не использованных по состоянию на 1 января 2022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2 году на те же цел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Курежского сельсовета, в пределах общего объема средств, предусмотренных главному распорядителю средств бюджета Курежского сельсовет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в соответствии с увеличением объема средств субвенций, предоставляемых  бюджету Курежского сельсовета из краевого бюджета,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сумму средств, предусмотренных Законом Красноярского края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D9D9D9" w:val="clear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орядок предоставления и распределение субсидий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Правительством Красноярского кра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на сумму средств, предусмотренных Законом Красноярского края для финансирования расходов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орядки предоставления и распределение субсидий бюджетам муниципальных образований края на частичное финансирование (возмещение) расходов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устанавливаются Правительством Красноярского края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 xml:space="preserve">7. </w:t>
      </w:r>
      <w:r>
        <w:rPr>
          <w:sz w:val="28"/>
          <w:szCs w:val="28"/>
          <w:lang w:val="ru-RU"/>
        </w:rPr>
        <w:t>Размеры денежного вознаграждения лиц, замещающих муниципальные должности Курежского сельсовета, размеры должностных окладов по должностям муниципальной службы Курежского сельсовета, проиндексированные в 2020 году,  увеличиваются (индексируются)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в 2022 году на 4 процента с 1 октября 2022 год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в плановом периоде 2023-2024 годов на коэффициент, равный 1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в 2022 году на 4 процента с 1 октября 2022 года;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в плановом периоде 2023 - 2024 годов на коэффициент, равный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 использованные по состоянию на 1 января 2022 года остатки межбюджетных трансфертов, предоставленных бюджету Курежского сельсовета за сче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2 года.</w:t>
      </w:r>
    </w:p>
    <w:p>
      <w:pPr>
        <w:pStyle w:val="ConsPlusNormal"/>
        <w:spacing w:lineRule="auto" w:line="276"/>
        <w:ind w:hanging="0"/>
        <w:rPr/>
      </w:pPr>
      <w:r>
        <w:rPr/>
        <w:t xml:space="preserve">            </w:t>
      </w:r>
      <w:r>
        <w:rPr/>
        <w:t>10.</w:t>
      </w:r>
      <w:r>
        <w:rPr>
          <w:b w:val="false"/>
        </w:rPr>
        <w:t xml:space="preserve"> Остатки средств бюджета на 1 января 2022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2 году.</w:t>
      </w:r>
    </w:p>
    <w:p>
      <w:pPr>
        <w:pStyle w:val="ConsPlusNormal"/>
        <w:spacing w:lineRule="auto" w:line="276"/>
        <w:ind w:hanging="0"/>
        <w:rPr/>
      </w:pPr>
      <w:r>
        <w:rPr>
          <w:b w:val="false"/>
        </w:rPr>
        <w:t xml:space="preserve">          </w:t>
      </w:r>
      <w:r>
        <w:rPr>
          <w:bCs/>
        </w:rPr>
        <w:t>11</w:t>
      </w:r>
      <w:r>
        <w:rPr>
          <w:b w:val="false"/>
        </w:rPr>
        <w:t xml:space="preserve">.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администрацией </w:t>
      </w:r>
      <w:r>
        <w:rPr>
          <w:b w:val="false"/>
          <w:bCs/>
        </w:rPr>
        <w:t>Курежского</w:t>
      </w:r>
      <w:r>
        <w:rPr>
          <w:b w:val="false"/>
        </w:rPr>
        <w:t xml:space="preserve"> сельсовета за счет утвержденных им  бюджетных ассигнований на 2022 год.</w:t>
      </w:r>
    </w:p>
    <w:p>
      <w:pPr>
        <w:pStyle w:val="ConsPlusNormal"/>
        <w:spacing w:lineRule="auto" w:line="360"/>
        <w:rPr/>
      </w:pPr>
      <w:r>
        <w:rPr/>
        <w:t xml:space="preserve">  </w:t>
      </w:r>
      <w:r>
        <w:rPr/>
        <w:t xml:space="preserve">12. </w:t>
      </w:r>
      <w:r>
        <w:rPr>
          <w:b w:val="false"/>
        </w:rPr>
        <w:t>Утвердить в составе доходов сельского бюджета:</w:t>
      </w:r>
      <w:r>
        <w:rPr/>
        <w:t xml:space="preserve"> </w:t>
      </w:r>
    </w:p>
    <w:p>
      <w:pPr>
        <w:pStyle w:val="ConsPlusNormal"/>
        <w:spacing w:lineRule="auto" w:line="360"/>
        <w:ind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- дотации бюджетам сельских поселений на выравнивание бюджетной обеспеченности  на 2022 год в сумме 294 949,0 рублей и плановый период 2023-2024 годов в сумме 235 960,0 рублей ежегодно;  </w:t>
      </w:r>
    </w:p>
    <w:p>
      <w:pPr>
        <w:pStyle w:val="ConsPlusNormal"/>
        <w:spacing w:lineRule="auto" w:line="360"/>
        <w:ind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дотации бюджетам сельских поселений на выравнивание бюджетной обеспеченности из бюджетов муниципальных районов  на 2022 год и плановый период  2023-2024 годов  в  сумме 1 182 481,0 рубль ежегодно;</w:t>
      </w:r>
    </w:p>
    <w:p>
      <w:pPr>
        <w:pStyle w:val="ConsPlusNormal"/>
        <w:spacing w:lineRule="auto" w:line="360"/>
        <w:ind w:hanging="0"/>
        <w:rPr>
          <w:b w:val="false"/>
          <w:b w:val="false"/>
        </w:rPr>
      </w:pPr>
      <w:r>
        <w:rPr>
          <w:b w:val="false"/>
        </w:rPr>
        <w:t>- прочие межбюджетные трансферты, передаваемые бюджетам поселений (на предоставление мер по обеспечению сбалансированности бюджетов поселений) на 2022 год в сумме 2 304 366,0 рублей, на 2023 год в сумме 2 347 540,0 рублей, на 2024 год в сумме 2 330 982,0 рубля;</w:t>
      </w:r>
    </w:p>
    <w:p>
      <w:pPr>
        <w:pStyle w:val="ConsPlusNormal"/>
        <w:spacing w:lineRule="auto" w:line="360"/>
        <w:ind w:hanging="0"/>
        <w:rPr>
          <w:b w:val="false"/>
          <w:b w:val="false"/>
        </w:rPr>
      </w:pPr>
      <w:r>
        <w:rPr>
          <w:b w:val="false"/>
        </w:rPr>
        <w:t>- прочие межбюджетные трансферты, передаваемые бюджетам поселений (на содержание автомобильных дорог общего пользования местного значения за счет средств дорожного фонда Идринского района)   на 2022 год в сумме  60 395,0 рублей, на 2023 год в сумме 60 395,0 рублей, на 2024 год в сумме 60 395,0 рублей;</w:t>
      </w:r>
    </w:p>
    <w:p>
      <w:pPr>
        <w:pStyle w:val="ConsPlusNormal"/>
        <w:spacing w:lineRule="auto" w:line="360"/>
        <w:ind w:hanging="0"/>
        <w:rPr>
          <w:b w:val="false"/>
          <w:b w:val="false"/>
        </w:rPr>
      </w:pPr>
      <w:r>
        <w:rPr>
          <w:b w:val="false"/>
        </w:rPr>
        <w:t>-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 на 2022 год в сумме 52 788,0 рублей, на 2023 год в сумме 55 591,0 рубль, на 2024 год в сумме 00,0 рублей;</w:t>
      </w:r>
    </w:p>
    <w:p>
      <w:pPr>
        <w:pStyle w:val="ConsPlusNormal"/>
        <w:spacing w:lineRule="auto" w:line="360"/>
        <w:ind w:hanging="0"/>
        <w:rPr/>
      </w:pPr>
      <w:r>
        <w:rPr>
          <w:b w:val="false"/>
        </w:rPr>
        <w:t xml:space="preserve">- </w:t>
      </w:r>
      <w:r>
        <w:rPr>
          <w:b w:val="false"/>
          <w:color w:val="22272F"/>
          <w:shd w:fill="FFFFFF" w:val="clear"/>
        </w:rPr>
        <w:t>субвенции бюджетам сельских поселений на выполнение передаваемых полномочий субъектов Российской Федерации</w:t>
      </w:r>
      <w:r>
        <w:rPr>
          <w:b w:val="false"/>
        </w:rPr>
        <w:t xml:space="preserve">  на 2022 год и плановый период 2023-2024 годов в сумме 1 805,0 рублей ежегодно.</w:t>
      </w:r>
    </w:p>
    <w:p>
      <w:pPr>
        <w:pStyle w:val="ConsPlusNormal"/>
        <w:spacing w:lineRule="auto" w:line="360"/>
        <w:rPr/>
      </w:pPr>
      <w:r>
        <w:rPr/>
        <w:t xml:space="preserve">    </w:t>
      </w:r>
      <w:r>
        <w:rPr/>
        <w:t>13.</w:t>
      </w:r>
      <w:r>
        <w:rPr>
          <w:b w:val="false"/>
        </w:rPr>
        <w:t xml:space="preserve"> Утвердить объем бюджетных ассигнований дорожного фонда Курежского сельсовета на 2022 год в сумме 181 113,0 рублей, на 2023 год в сумме 185 410,0 рублей, на 2024 год в сумме 190 451,0 рубл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Установить, что в расходной части бюджета предусматривается резервный фонд администрации Курежского  сельсовета  на 2022 год и плановый период 2023-2024 годов в сумме 12 500,0 рублей ежегодно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 xml:space="preserve"> Направить в 2022 году и плановом периоде 202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4 годов средства  бюджета сельсовета на дополнительное финансовое обеспечение переданных администрацией Курежского сельсовета администрации Идринского района части полномочий: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организации исполнения бюджетов сельсоветов в 2022 году и плановом периоде 2023-2024 годов в сумме 44 643,0 рубля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контроля за исполнением бюджета на 2022 год и плановый период 2023-2024 годов в сумме 2 536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созданию условий для организации досуга и обеспечения жителей поселения услугами организации культуры в 2022 году и плановом периоде 2023-2024 годов в сумме 1 054 089,0 рублей ежегодно;</w:t>
      </w:r>
    </w:p>
    <w:p>
      <w:pPr>
        <w:pStyle w:val="Normal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</w:t>
      </w:r>
      <w:r>
        <w:rPr>
          <w:sz w:val="28"/>
          <w:lang w:val="ru-RU"/>
        </w:rPr>
        <w:t>Утвердить методику и расчёты распределения межбюджетных трансфертов согласно приложению 6 к настоящему Решению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6.</w:t>
      </w:r>
      <w:r>
        <w:rPr>
          <w:sz w:val="28"/>
          <w:szCs w:val="28"/>
          <w:lang w:val="ru-RU"/>
        </w:rPr>
        <w:t xml:space="preserve"> Установить верхний предел муниципального внутреннего долга Курежского сельсовета по долговым обязательствам Курежского сельсовета: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01 января 2023 года в сумме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01 января 2024 года в сумме 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01 января 2025 года в сумме 0,0 рублей, в том числе по муниципальным гарантиям 0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Установить предельный объем муниципального долга Курежского  сельсовета в сумме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86 568,0 рублей на 2022 год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96 624,0 рубля на 2023 год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07 423,0 рубля на 2024 год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lang w:val="ru-RU"/>
        </w:rPr>
        <w:t>18.</w:t>
      </w:r>
      <w:r>
        <w:rPr>
          <w:sz w:val="28"/>
          <w:szCs w:val="28"/>
          <w:lang w:val="ru-RU"/>
        </w:rPr>
        <w:t xml:space="preserve"> Установить, что в 2022 году и плановом периоде 2023 - 2024 годов муниципальные гарантии Курежского сельсовета  не предоставляются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ные ассигнования на исполнение муниципальных гарантий Курежского сельсовета по возможным гарантийным случаям на 2022 год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3 - 2024 годов не предусмотрен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19. </w:t>
      </w:r>
      <w:r>
        <w:rPr>
          <w:sz w:val="28"/>
          <w:szCs w:val="28"/>
          <w:lang w:val="ru-RU"/>
        </w:rPr>
        <w:t xml:space="preserve">Настоящее Решение вступает в силу с 01 января 2022 года, но не ранее дня,  следующего за днём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урежског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                                                                   Д.Н.Ус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16:00Z</dcterms:created>
  <dc:creator>L</dc:creator>
  <dc:description/>
  <dc:language>en-US</dc:language>
  <cp:lastModifiedBy>Пользователь</cp:lastModifiedBy>
  <cp:lastPrinted>2021-12-17T09:09:00Z</cp:lastPrinted>
  <dcterms:modified xsi:type="dcterms:W3CDTF">2021-12-21T07:16:00Z</dcterms:modified>
  <cp:revision>2</cp:revision>
  <dc:subject/>
  <dc:title>КРАСНОЯРСКИЙ 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0AABE3DC44D5B8285A3DE0FB44262</vt:lpwstr>
  </property>
  <property fmtid="{D5CDD505-2E9C-101B-9397-08002B2CF9AE}" pid="3" name="KSOProductBuildVer">
    <vt:lpwstr>1049-11.2.0.10351</vt:lpwstr>
  </property>
</Properties>
</file>